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>American Government: Chapter 10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>Focus Questions: Sections 3 and 4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>Due 10/23/2013</w:t>
        <w:softHyphen/>
        <w:t>–10pts</w:t>
      </w:r>
    </w:p>
    <w:p>
      <w:pPr>
        <w:pStyle w:val="Normal"/>
        <w:rPr>
          <w:rFonts w:eastAsia="Times New Roman"/>
          <w:b/>
          <w:b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b/>
          <w:b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>Section 3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Define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Continous Body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Constituencies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at is the size of the Senate? What does the Constitution say about the size of the Senat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were senetors chosen before and after the passage of the 17th amendment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long is a term in senat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at are the formal qualifications to be a senator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1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2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3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at are some informal qualifications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members of the Senate have been expelled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en was the most recent case of a senator being punished for “disorderly Behavior?” Who was it? What was he charged with? What was the outcom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b/>
          <w:b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>Section 4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Define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Bills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Floor Consideration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Oversight Function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Franking Privilege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Go to this site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2">
        <w:r>
          <w:rPr>
            <w:rStyle w:val="InternetLink"/>
            <w:rFonts w:eastAsia="Times New Roman"/>
            <w:lang w:val="en-US" w:eastAsia="en-US" w:bidi="en-US"/>
          </w:rPr>
          <w:t>http://www.washingtonpost.com/blogs/the-fix/wp/2013/01/17/an-awesome-diagram-of-the-113th-congress/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Based off of the information in the diagram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women are in the Hous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women are in the Senat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men are in the Hous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men are in the Senat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veterans are in the Hous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veterans are in the Senat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people have moustaches in the Hous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people have moustaches in the Senat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lawyers in the Senat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How many educators in the hous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List and describe the four voting options of a lawmaker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1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2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3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4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at is the average salary of senators and representatives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at is the average salary of the Speaker of the House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at is the average salary of the Vice President?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Name five “fringe benefits” for members of Congress.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1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2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3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4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5)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Why does the Constitution grant members of Congress immunity to prosecution for anything they say in committee or on the floor?</w:t>
      </w:r>
    </w:p>
    <w:p>
      <w:pPr>
        <w:pStyle w:val="Normal"/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     Date: 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ヒラギノ角ゴ Pro W3;ヒラギノ角ゴ Pro W3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eastAsia="ヒラギノ角ゴ Pro W3;ヒラギノ角ゴ Pro W3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;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hingtonpost.com/blogs/the-fix/wp/2013/01/17/an-awesome-diagram-of-the-113th-congres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10:00Z</dcterms:created>
  <dc:creator>dcantu</dc:creator>
  <dc:description/>
  <cp:keywords/>
  <dc:language>en-US</dc:language>
  <cp:lastModifiedBy>David Thompson</cp:lastModifiedBy>
  <dcterms:modified xsi:type="dcterms:W3CDTF">2013-10-22T13:10:00Z</dcterms:modified>
  <cp:revision>2</cp:revision>
  <dc:subject/>
  <dc:title/>
</cp:coreProperties>
</file>